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R O M ^ N I A                                                              P R O I E C 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^LCEA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aprobarea Statutului Jude\ului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 ___________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737 din 30.07.2003, prin care se propune aprobarea Statutului Jude\ului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4738 din 30.07.2003, precum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04 alin.(2) din Legea administra\iei publice locale, nr.215/2001, cu modific`rile ]i complet`rile ulterioare ]i cu cele ale art.1 alin.(2) din Ordonan\a Guvernului nr.53/2002 privind statutul-cadru al unit`\ii administrativ-teritoriale, aprobat` prin Legea nr.96/2003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:</w:t>
      </w:r>
      <w:r>
        <w:rPr>
          <w:rFonts w:cs="ArialUpR" w:ascii="ArialUpR" w:hAnsi="ArialUpR"/>
        </w:rPr>
        <w:t xml:space="preserve"> Se aprob` Statutul Jude\ului V@lcea, prev`zut [n anexa care face parte integrant` din prezenta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</w:t>
      </w:r>
      <w:r>
        <w:rPr>
          <w:rFonts w:cs="ArialUpR" w:ascii="ArialUpR" w:hAnsi="ArialUpR"/>
        </w:rPr>
        <w:t xml:space="preserve">- 2 - </w:t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Prezenta hot`r@re a fost adoptat` cu respectarea prevederilor art.110 coroborate cu prevederile art.43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 SECRETAR GENERAL,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/CDE/1 ex.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       </w:t>
      </w:r>
      <w:r>
        <w:rPr>
          <w:rFonts w:cs="ArialUpR" w:ascii="ArialUpR" w:hAnsi="ArialUpR"/>
          <w:sz w:val="26"/>
        </w:rPr>
        <w:t xml:space="preserve">R O M ^ N I A        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CONSILIUL JUDE|EAN V^LCEA 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rivind aprobarea Statutului Jude\ului V@lce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 ___________2003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v@nd [n vedere Expunerea de motive, [nregistrat` la nr.4737 din 30.07.2003, prin care se propune aprobarea Statutului Jude\ului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Administra\ie Local`, [nregistrat la nr.4738 din 30.07.2003, precum ]i avizele comisiilor de specialitate;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conformitate cu prevederile art.104 alin.(2) din Legea administra\iei publice locale, nr.215/2001, cu modific`rile ]i complet`rile ulterioare ]i cu cele ale art.1 alin.(2) din Ordonan\a Guvernului nr.53/2002 privind statutul-cadru al unit`\ii administrativ-teritoriale, aprobat` prin Legea nr.96/2003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:</w:t>
      </w:r>
      <w:r>
        <w:rPr>
          <w:rFonts w:cs="ArialUpR" w:ascii="ArialUpR" w:hAnsi="ArialUpR"/>
          <w:sz w:val="26"/>
        </w:rPr>
        <w:t xml:space="preserve"> Se aprob` Statutul Jude\ului V@lcea, prev`zut [n anexa care face parte integrant` din prezenta hot`r@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2:</w:t>
      </w:r>
      <w:r>
        <w:rPr>
          <w:rFonts w:cs="ArialUpR" w:ascii="ArialUpR" w:hAnsi="ArialUpR"/>
          <w:sz w:val="26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</w:t>
      </w: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i/>
          <w:sz w:val="26"/>
        </w:rPr>
        <w:t>Prezenta hot`r@re a fost adoptat` cu respectarea prevederilor art.110 coroborate cu prevederile art.43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                         </w:t>
      </w:r>
      <w:r>
        <w:rPr>
          <w:rFonts w:cs="ArialUpR" w:ascii="ArialUpR" w:hAnsi="ArialUpR"/>
          <w:sz w:val="26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          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E/CDE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CONSILIUL JUDE|EAN V^LCEA    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 </w:t>
      </w:r>
      <w:r>
        <w:rPr>
          <w:rFonts w:cs="ArialUpR" w:ascii="ArialUpR" w:hAnsi="ArialUpR"/>
          <w:sz w:val="26"/>
        </w:rPr>
        <w:t>- P R E } E D I N T E -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</w:t>
      </w:r>
      <w:r>
        <w:rPr>
          <w:rFonts w:cs="ArialUpR" w:ascii="ArialUpR" w:hAnsi="ArialUpR"/>
          <w:sz w:val="26"/>
        </w:rPr>
        <w:t>Nr.4737 din 30.07.2003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aprobarea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Statutului Jude\ului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{n conformitate cu dispozi\iile art.21 din Ordonan\a Guvernului nr.53/2002 privind Satutul-cadru al unit`\ii administrativ-teritoriale, aprobat` prin Legea nr.96/2003, au fost abrogate prevederile Hot`r@rii Guvernului nr.127/1992 pentru aprobarea statutului-cadru orientativ al comunei ]i ora]ului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noul act normativ, respectiv Ordonan\a Guvernului nr.53/2002, aprobat` prin Legea nr.96/2003, s-a prev`zut ca fiecare unitate administrativ-teritorial`, inclusiv jude\ul s` []i adopte un statut al s`u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copul adopt`rii statului unit`\ii administrativ-teritoriale este acela de a prezenta comuna, ora]ul, municipiul, jude\ul cu datele ]i elementele specifice, care au rolul de a o individualiza [n raport cu alte unit`\i similare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otrivit dispozi\iilor Ordonan\ei Guvernului nr.53/2002, aprobat` prin Legea nr.96/2003, statutul unit`\ii administrativ-teritoriale cuprinde elementele sale de identificare privind: [ntinderea teritoriului administrativ –delimitarea teritorial` a unit`\ii, amplasarea geografic`, componen\`; prima atestare documentar`; evolu\ia istoric`; popula\ia, f`c@ndu-se men\iune cu privire la structura acesteia [n func\ie de etnie, sex, religie, mediu rural sau urban; localit`\i componente; localitatea de re]edin\`; autorit`\ile administra\iei publice locale [mpreun` cu sediul lor; c`ile de comunica\ie existente ]i categoria acestora; date privitoare la principalele institu\ii din domeniul educa\iei, culturii, s`n`t`\ii, asisten\ei sociale, presei, radioului, televiziunii; principalele func\iuni economice, capacit`\i de produc\ie diversificate din sectorul secundar, ter\iar, precum ]i  din agricultur`; serviciile publice existente; patrimoniul public ]i privat,  componen\a ]i [ntinderea acestuia; partide politice ]i sindicale care func\ioneaz` pe teritoriul acesteia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</w:t>
      </w:r>
      <w:r>
        <w:rPr>
          <w:rFonts w:cs="ArialUpR" w:ascii="ArialUpR" w:hAnsi="ArialUpR"/>
        </w:rPr>
        <w:t xml:space="preserve">- 2 - 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prin statul se stabilesc criteriile potrivit c`rora se poate conferi persoanelor fizice rom@ne sau str`ine, cu merite deosebite pe plan politic, economic, social, cultural, sau altor personalit`\i importante, reprezentative pentru comuna, ora]ul sau jude\ul respectiv, titlul de cet`\ean de onoare, drepturile de care se bucur` aceste persoane, precum ]i condi\iile de pierdere sau de retragere a acestui titlu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tutul va cuprinde ]i criteriile pe baza c`rora bunurile aflate [n proprietatea public` a unit`\ii administrativ-teritoriale ]i cele din proprietatea privat` a acesteia pot fi date [n administrare regiilor autonome ]i institu\iilor publice, pot fi concesionate ori [nchiriate [n condi\iile legii sau pot fi atribuite [n folosin\` gratuit` pe termen limitat persoanelor juridice f`r` scop lucrativ care desf`]oar` activitate de binefacere sau de utilitate public` ori serviciilor publice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 xml:space="preserve">Vor fi cuprinse  ]i men\iuni privind cooperarea sau asocierea cu alte autorit`\i ale administra\iei publice loale ]i din str`in`tate, precum ]i aderarea la asocia\ii na\ionale ]i interna\ionale ale autorit`\ilor administra\iei publice locale, [n vederea promov`rii unor interese comune. 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c` p@n` la apari\ia actului normativ precizat nu a existat o reglementare privind adoptarea statului jude\ului cu elementele de identificare men\ionate, se impune aprobarea acestuia potrivit proiectului de hot`r@re ini\iat.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/CDE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^LCEA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REC|IA ADMINISTRA|IE LOCAL~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>Nr.4738 din 30.07.2003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probarea Statutului Jude\ului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Indent3"/>
        <w:rPr>
          <w:sz w:val="28"/>
        </w:rPr>
      </w:pPr>
      <w:r>
        <w:rPr>
          <w:sz w:val="28"/>
        </w:rPr>
        <w:t>Prin proiectul de hot`r@re al`turat se propunere aprobarea Statutului Jude\ului V@lcea.</w:t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{n conformitate cu dispozi\iile art.1 alin.(2) din Ordonan\a Guvernului nr.53/2002 privind Satutul-cadru al unit`\ii administrativ-teritoriale, aprobat` prin Legea nr.96/2003, fiecare comun`, ora], municipiu, jude\ urmeaz` s` []i adopte un statut al s`u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6 din actul normativ precizat, statutul fiec`rei unit`\i administrativ-teritoriale cuprinde date ]i elemente specifice, care au rolul de a o individualiza [n raport cu alte unit`\i similare, privitoare la: [ntindere, amplasare geografic`, componen\`, atestare documentar`, evolu\ie istoric`, popula\ie, localit`\i componente, c`i de comunica\ie, func\iuni economice, capacit`\i de produc\ie diversificate din sectorul secundar, ter\iar ]i agricultur`, autorit`\i ale administra\iei publice locale, serviciile publice existente, patrimoniu public ]i privat, precum ]i partidele politice ]i sindicatele care func\ioneaz` pe teritoriul acesteia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-a propus aprobarea Statutului Jude\ului V@lcea, cu datele ]i elementele de individualizare men\ionate.</w:t>
      </w:r>
    </w:p>
    <w:p>
      <w:pPr>
        <w:pStyle w:val="Normal"/>
        <w:ind w:firstLine="709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ini\iere a actului administrativ fiind conform` cu prevederile legale men\ionate, propunem adoptarea hot`r@rii de c`tre Consiliul Jude\ean V@lcea [n forma prezentat`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DIRECTOR EXECUTIV,                                       }EF BIROU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5760" w:firstLine="720"/>
        <w:jc w:val="both"/>
        <w:rPr/>
      </w:pPr>
      <w:r>
        <w:rPr>
          <w:rFonts w:cs="ArialUpR" w:ascii="ArialUpR" w:hAnsi="ArialUpR"/>
          <w:b/>
        </w:rPr>
        <w:t>Daniela Moroianu</w:t>
      </w:r>
      <w:r>
        <w:rPr>
          <w:rFonts w:cs="ArialUpR" w:ascii="ArialUpR" w:hAnsi="ArialUpR"/>
        </w:rPr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/CDE/1 ex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4739 din 30.07.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constat` c` proiectul este conform cu prevederile art.104 alin.(2) din Legea administra\iei publice locale, nr.215/2001, cu modific`rile ]i complet`rile ulterioare ]i cu cele ale art.1 alin.(2) din Ordonan\a Guvernului nr.53/2002 privind statutul-cadru al unit`\ii administrativ-teritoriale, aprobat` prin Legea nr.96/2003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- Se avizeaz` pentru legalitate ]i se propune adoptarea proiectului de c`tre Consiliul Jude\ean V@lcea, [n forma prezentat`, [n temeiul art.109 din Legea administra\iei publice locale, nr.215/2001, cu modific`rile ]i complet`rile ulterioare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IRECTOR EXECUTIV,       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TENCIOS,CONTROL,</w:t>
      </w:r>
    </w:p>
    <w:p>
      <w:pPr>
        <w:pStyle w:val="Heading3"/>
        <w:ind w:firstLine="720"/>
        <w:rPr/>
      </w:pPr>
      <w:r>
        <w:rPr>
          <w:rFonts w:eastAsia="ArialUpR"/>
        </w:rPr>
        <w:t xml:space="preserve">                                                                                         </w:t>
      </w:r>
      <w:r>
        <w:rPr/>
        <w:t>COORDONARE,</w:t>
      </w:r>
    </w:p>
    <w:p>
      <w:pPr>
        <w:pStyle w:val="Heading4"/>
        <w:ind w:left="5760" w:firstLine="720"/>
        <w:rPr/>
      </w:pPr>
      <w:r>
        <w:rPr>
          <w:rFonts w:eastAsia="ArialUpR"/>
        </w:rPr>
        <w:t xml:space="preserve"> </w:t>
      </w:r>
      <w:r>
        <w:rPr/>
        <w:t>Daniela Moroian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E/CDE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type w:val="nextPage"/>
      <w:pgSz w:w="12240" w:h="15840"/>
      <w:pgMar w:left="170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jc w:val="both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UpR" w:hAnsi="ArialUpR" w:cs="ArialUpR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15:00Z</dcterms:created>
  <dc:creator>Dana</dc:creator>
  <dc:description/>
  <dc:language>en-US</dc:language>
  <cp:lastModifiedBy>sorin</cp:lastModifiedBy>
  <cp:lastPrinted>2003-07-30T14:51:00Z</cp:lastPrinted>
  <dcterms:modified xsi:type="dcterms:W3CDTF">2003-09-23T18:15:00Z</dcterms:modified>
  <cp:revision>2</cp:revision>
  <dc:subject/>
  <dc:title>              R O M ^ N I A</dc:title>
</cp:coreProperties>
</file>